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9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2054"/>
        <w:gridCol w:w="1415"/>
        <w:gridCol w:w="1109"/>
        <w:gridCol w:w="1260"/>
        <w:gridCol w:w="3103"/>
        <w:gridCol w:w="3494"/>
        <w:gridCol w:w="1035"/>
      </w:tblGrid>
      <w:tr>
        <w:trPr>
          <w:trHeight w:val="450" w:hRule="atLeast"/>
        </w:trPr>
        <w:tc>
          <w:tcPr>
            <w:tcW w:w="1419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333333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333333"/>
                <w:kern w:val="0"/>
                <w:sz w:val="36"/>
                <w:szCs w:val="36"/>
                <w:u w:val="none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i w:val="false"/>
                <w:color w:val="333333"/>
                <w:kern w:val="0"/>
                <w:sz w:val="36"/>
                <w:szCs w:val="36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333333"/>
                <w:kern w:val="0"/>
                <w:sz w:val="36"/>
                <w:szCs w:val="36"/>
                <w:u w:val="none"/>
                <w:lang w:val="en-US" w:eastAsia="zh-CN" w:bidi="ar"/>
              </w:rPr>
              <w:t>：</w:t>
            </w:r>
          </w:p>
        </w:tc>
      </w:tr>
      <w:tr>
        <w:trPr>
          <w:trHeight w:val="720" w:hRule="atLeast"/>
        </w:trPr>
        <w:tc>
          <w:tcPr>
            <w:tcW w:w="1419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333333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333333"/>
                <w:kern w:val="0"/>
                <w:sz w:val="44"/>
                <w:szCs w:val="44"/>
                <w:u w:val="none"/>
                <w:lang w:val="en-US" w:eastAsia="zh-CN" w:bidi="ar"/>
              </w:rPr>
              <w:t>石龙区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333333"/>
                <w:kern w:val="0"/>
                <w:sz w:val="44"/>
                <w:szCs w:val="44"/>
                <w:u w:val="none"/>
                <w:lang w:val="en-US" w:eastAsia="zh-CN" w:bidi="ar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333333"/>
                <w:kern w:val="0"/>
                <w:sz w:val="44"/>
                <w:szCs w:val="44"/>
                <w:u w:val="none"/>
                <w:lang w:val="en-US" w:eastAsia="zh-CN" w:bidi="ar"/>
              </w:rPr>
              <w:t>年事业单位引进高层次人才岗位设置表</w:t>
            </w:r>
          </w:p>
        </w:tc>
      </w:tr>
      <w:tr>
        <w:trPr>
          <w:trHeight w:val="9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招聘单位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经费形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专业要求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学历要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石龙区事业单位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财政全供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zcyz0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文秘类、法律类、社会政治类、历史学类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原“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985”“211”“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双一流”院校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普通高等教育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本科毕业生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取得相应学位的硕士及以上学历毕业生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石龙区事业单位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财政全供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zcyz0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经济学类、财会金融类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原“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985”“211”“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双一流”院校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普通高等教育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本科毕业生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取得相应学位的硕士及以上学历毕业生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石龙区事业单位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财政全供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zcyz0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工学类、机械类、材料类、地质矿产类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原“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985”“211”“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双一流”院校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普通高等教育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本科毕业生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取得相应学位的硕士及以上学历毕业生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石龙区事业单位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财政全供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zcyz0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土木类、测绘类、建筑类、交通运输类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原“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985”“211”“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双一流”院校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普通高等教育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本科毕业生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取得相应学位的硕士及以上学历毕业生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石龙区事业单位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财政全供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zcyz0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电子信息类、计算机类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原“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985”“211”“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双一流”院校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普通高等教育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本科毕业生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取得相应学位的硕士及以上学历毕业生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石龙区事业单位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财政全供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zcyz0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新闻传播类、艺术类、教育学类、体育学类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原“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985”“211”“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双一流”院校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普通高等教育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本科毕业生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取得相应学位的硕士及以上学历毕业生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石龙区事业单位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财政全供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zcyz0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公共管理类、工商管理类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原“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985”“211”“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双一流”院校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普通高等教育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本科毕业生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取得相应学位的硕士及以上学历毕业生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石龙区事业单位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0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财政全供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zcyz0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农林工程类、环境工程类、食品工程类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原“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985”“211”“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双一流”院校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普通高等教育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本科毕业生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取得相应学位的硕士及以上学历毕业生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石龙区事业单位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财政全供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zcyz0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农业类、林业生态类、畜牧养殖类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原“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985”“211”“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双一流”院校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普通高等教育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本科毕业生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取得相应学位的硕士及以上学历毕业生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石龙区事业单位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财政全供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zcyz1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医学类、药学类、公共卫生类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原“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985”“211”“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双一流”院校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普通高等教育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本科毕业生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取得相应学位的硕士及以上学历毕业生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40"/>
      <w:ind w:firstLine="560"/>
    </w:pPr>
    <w:rPr>
      <w:sz w:val="28"/>
    </w:rPr>
  </w:style>
  <w:style w:type="paragraph" w:styleId="2">
    <w:name w:val="正文首行缩进 2"/>
    <w:basedOn w:val="TextBodyIndent"/>
    <w:next w:val="Normal"/>
    <w:qFormat/>
    <w:pPr>
      <w:spacing w:before="0" w:after="0"/>
      <w:ind w:left="0" w:firstLine="4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0:52:28Z</dcterms:created>
  <dc:creator>11</dc:creator>
  <dc:description/>
  <dc:language>en-US</dc:language>
  <cp:lastModifiedBy>半夏花零落</cp:lastModifiedBy>
  <dcterms:modified xsi:type="dcterms:W3CDTF">2021-09-28T01:26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F492EC005B4970A66E7BAE333A142C</vt:lpwstr>
  </property>
  <property fmtid="{D5CDD505-2E9C-101B-9397-08002B2CF9AE}" pid="3" name="KSOProductBuildVer">
    <vt:lpwstr>2052-11.1.0.10938</vt:lpwstr>
  </property>
</Properties>
</file>